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44</w:t>
        <w:tab/>
        <w:t>IX.</w:t>
        <w:tab/>
        <w:t>CHECKLIST: REMEDIES FOR MISCONDUCT DURING DELIBE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Object to the misconduct or irregularity in the proceedings (see §17.23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Request appropriate admonition(s) from the judge (see §17.24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Request replacement of juror with alternate (see §§21.20-21.23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Move for mistrial (see §§17.26, 18.82-18.102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Move for new trial (see §§17.27-17.32, 25.22-25.71)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5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1</dc:title>
</cp:coreProperties>
</file>